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носится Губернатором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КО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2"/>
          <w:szCs w:val="32"/>
        </w:rPr>
        <w:t xml:space="preserve">О ВНЕСЕНИИ ИЗМЕНЕНИЯ В СТАТЬЮ 1 ЗАКОНА МУРМАНСКОЙ ОБЛАСТИ </w:t>
      </w:r>
      <w:r>
        <w:rPr>
          <w:sz w:val="32"/>
          <w:szCs w:val="32"/>
        </w:rPr>
        <w:t>"</w:t>
      </w:r>
      <w:r>
        <w:rPr>
          <w:b/>
          <w:sz w:val="32"/>
          <w:szCs w:val="32"/>
        </w:rPr>
        <w:t>О ПРОЖИТОЧНОМ МИНИМУМЕ ПЕНСИОНЕРА В МУРМАНСКОЙ ОБЛАСТИ В ЦЕЛЯХ УСТАНОВЛЕНИЯ СОЦИАЛЬНОЙ ДОПЛАТЫ К ПЕНСИИ</w:t>
      </w:r>
      <w:r>
        <w:rPr>
          <w:sz w:val="32"/>
          <w:szCs w:val="32"/>
        </w:rPr>
        <w:t>"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1 Закона Мурманской области от 28.09.2009 № 1137-01-ЗМО "О прожиточном минимуме пенсионера в Мурманской области в целях установления социальной доплаты к пенсии" (с последующими  изменениями) 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ключить слова ", непродовольственные товары и услуг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560" w:leader="none"/>
        </w:tabs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Действие настоящего Закона распространяется на правоотношения, возникшие с 1 января 2013 года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М.В. КОВТ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я в статью 1 Закона Мурманской области «О прожиточном минимуме пенсионера в Мурманской области в целях установления социальной доплаты к пен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Мурманской области «О внесении изменения в статью 1 Закона Мурманской области «О прожиточном минимуме пенсионера в Мурманской области в целях установления социальной доплаты к пенсии» разработан в соответствии Федеральным законом от 03.12.2012 № 233-ФЗ «О внесении изменений в Федеральный закон «О прожиточном минимуме в Российской Федерации», предусматривающим переход на нормативно-статистический метод определения потребительской корзины для основных социально-демографических групп населения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«О внесении изменения в статью 1 Закона Мурманской области «О прожиточном минимуме пенсионера в Мурманской области в целях установления социальной доплаты к пенсии» не повлечет дополнительных расходов средств областного бюджета и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00" w:leader="none"/>
      </w:tabs>
      <w:ind w:firstLine="748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5:00Z</dcterms:created>
  <dc:creator>.</dc:creator>
  <dc:description/>
  <cp:keywords/>
  <dc:language>en-US</dc:language>
  <cp:lastModifiedBy>Гомиловская Е.Г.</cp:lastModifiedBy>
  <cp:lastPrinted>2013-03-20T14:11:00Z</cp:lastPrinted>
  <dcterms:modified xsi:type="dcterms:W3CDTF">2013-04-05T08:24:00Z</dcterms:modified>
  <cp:revision>21</cp:revision>
  <dc:subject/>
  <dc:title>                                                                               проект</dc:title>
</cp:coreProperties>
</file>